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767003837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314253788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210165222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